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07.02.2019                                                                                                                   № 109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чистке крыш зданий и сооружений от снега и наледи на территории 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и законами от 01 января 2001 года «Об общих принципах местного самоуправления в Российской Федерации», от 21 декабря 1994 года «О защите населения и территорий от чрезвычайных ситуаций природного и техногенного характера», в связи с большим количеством снега на крышах зданий и сооружений, образованием при перепаде температур воздуха наледи на козырьках крыш, создающих непосредственную угрозу для жизни и здоровья граждан, в целях предотвращения аварийных ситуаций на территории Павловского района и травматизма населения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бственникам и арендаторам зданий и сооружений независимо от их организационно-правовой формы, принять неотложные меры по очистке от льда желобков и свесов на скатных кровлях с наружным водостоком, снежных навесов, снега и льда на всех видах кровли до 12.03.2019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Ежедневно проводить обследования крыш зданий и сооружений на предмет возможного падения сосулек и схода снега, при обнаружении принимать незамедлительные меры по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комендовать руководителям предприятий, организаций, учреждений подготовить план-график очистки кровли зданий и сооружений с назначением ответственных исполн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ам Администраций (сельсоветов) Павловского района организовать и проводить разъяснительную работу с гражданами, имеющими личные жилые дома и иные сооружения на правах собственности, о необходимости принятия мер по очистке кровель данных зданий и строений от снега и льда с выдачей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чистка от снега и льда крыш должна поручаться рабочим, знающим правила содержания кровли, имеющим допуск к работе на высоте. На участках, где проводятся работы по сбрасыванию снега с крыш, необходимо обеспечить безопасность людей. Сброшенный с кровель снег и ледяные наросты должны быть немедленно убраны (вывезены) организацией эксплуатирующей здание, снег от фундамента зданий и сооружений должен быть убран не менее чем на 1 метр, с внутридворовых территорий снег и лед вывести в отв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анное постановление опубликовать в районной газете «Новая Жизнь» и разместить на официальном сайте Администрации Пав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А.В. Воронов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238" w:leader="none"/>
        </w:tabs>
        <w:spacing w:before="0" w:after="0"/>
        <w:ind w:right="2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238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pelle">
    <w:name w:val="spell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Exact">
    <w:name w:val="Основной текст (4) Exact"/>
    <w:qFormat/>
    <w:rPr>
      <w:spacing w:val="35"/>
      <w:sz w:val="27"/>
      <w:szCs w:val="27"/>
      <w:shd w:fill="FFFFFF" w:val="clear"/>
    </w:rPr>
  </w:style>
  <w:style w:type="character" w:styleId="21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before="0" w:after="420"/>
      <w:jc w:val="right"/>
    </w:pPr>
    <w:rPr>
      <w:sz w:val="27"/>
      <w:szCs w:val="27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uppressAutoHyphens w:val="true"/>
    </w:pPr>
    <w:rPr>
      <w:spacing w:val="35"/>
      <w:sz w:val="27"/>
      <w:szCs w:val="27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1:49:00Z</dcterms:created>
  <dc:creator>Сотрудник</dc:creator>
  <dc:description/>
  <dc:language>en-US</dc:language>
  <cp:lastModifiedBy>RePack by SPecialiST</cp:lastModifiedBy>
  <cp:lastPrinted>2006-01-01T03:40:00Z</cp:lastPrinted>
  <dcterms:modified xsi:type="dcterms:W3CDTF">2019-02-13T01:49:00Z</dcterms:modified>
  <cp:revision>2</cp:revision>
  <dc:subject/>
  <dc:title>Пояснительная записка к проекту Схемы размещения рекламных конструкции Междуреченского ГО</dc:title>
</cp:coreProperties>
</file>